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у с Рязанским региональным отделение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ой общественной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юз писателей Росси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пунктом 6 части 1 статьи 19 Федерального закона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 Установить Рязанскому региональному отделению Общероссийской общественной организации  «Союз писателей России» арендную плату за пользование нежилым помещением, общей площадью 46,4 кв.м, расположенным по адресу: г.Рязань, ул.Ленина, 35, в размере 400 руб. 00 коп.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Рязанской городской Думы (В.В.Фрол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А.А.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35:00Z</dcterms:created>
  <dc:creator>Шлегель В.П.</dc:creator>
  <dc:description/>
  <cp:keywords/>
  <dc:language>en-US</dc:language>
  <cp:lastModifiedBy>***</cp:lastModifiedBy>
  <cp:lastPrinted>2013-12-09T11:09:00Z</cp:lastPrinted>
  <dcterms:modified xsi:type="dcterms:W3CDTF">2013-12-30T11:43:00Z</dcterms:modified>
  <cp:revision>57</cp:revision>
  <dc:subject/>
  <dc:title> </dc:title>
</cp:coreProperties>
</file>